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en-US"/>
        </w:rPr>
      </w:pPr>
      <w:r>
        <w:rPr>
          <w:rFonts w:cs="Verdana" w:ascii="Verdana" w:hAnsi="Verdana"/>
          <w:b/>
          <w:lang w:val="en-US"/>
        </w:rPr>
        <w:t xml:space="preserve">UNITED COLORS OF BENETTON </w:t>
      </w:r>
    </w:p>
    <w:p>
      <w:pPr>
        <w:pStyle w:val="Normal"/>
        <w:jc w:val="both"/>
        <w:rPr/>
      </w:pPr>
      <w:r>
        <w:rPr>
          <w:rFonts w:cs="Verdana" w:ascii="Verdana" w:hAnsi="Verdana"/>
          <w:b/>
          <w:lang w:val="en-US"/>
        </w:rPr>
        <w:t xml:space="preserve">DAMENKOLLEKTION WINTER 2014 </w:t>
      </w:r>
    </w:p>
    <w:p>
      <w:pPr>
        <w:pStyle w:val="Normal"/>
        <w:spacing w:lineRule="auto" w:line="360" w:before="0" w:after="0"/>
        <w:jc w:val="both"/>
        <w:rPr>
          <w:rFonts w:ascii="Verdana" w:hAnsi="Verdana" w:cs="Verdana"/>
          <w:b/>
          <w:b/>
          <w:sz w:val="20"/>
          <w:szCs w:val="20"/>
          <w:lang w:val="de-AT"/>
        </w:rPr>
      </w:pPr>
      <w:r>
        <w:rPr>
          <w:rFonts w:cs="Verdana" w:ascii="Verdana" w:hAnsi="Verdana"/>
          <w:b/>
          <w:sz w:val="20"/>
          <w:szCs w:val="20"/>
          <w:lang w:val="de-AT"/>
        </w:rPr>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Der Sinn für das richtige Maß und eine natürliche Raffinesse, die in der Qualität der Materialien und im Design der Kleidungsstücke, in der Aufmerksamkeit gegenüber den Kombinationen und der Liebe zum Detail den Ausdruck eines typisch italienischen Stils darstellen. Diese Merkmale, die den Wurzeln von United Colors of Benetton eigen sind, wurden für die Winterkollektion 14 zu edler Eleganz mit relaxter Einstellung abgewandelt. In einer Garderobe, in der der absolute Protagonist die Strickwaren und die Vielseitigkeit der Bekleidung sind, stellt ihre klare Haltung zu einer transversalen Verwendung das siegreiche Element auch für den Winter dar. </w:t>
      </w:r>
      <w:r>
        <w:rPr>
          <w:rFonts w:cs="Arial" w:ascii="Verdana" w:hAnsi="Verdana"/>
          <w:sz w:val="20"/>
          <w:szCs w:val="20"/>
          <w:lang w:val="de-AT"/>
        </w:rPr>
        <w:t>Drei Nuancen, wirkungsvoll und feminin, die in der Kollektion von United Colors of Benetton und in der Garderobe der gleichen Frau zusammenleben, die je nach Verpflichtungen und im Laufe des Tages entscheiden kann, was am besten für sie ist, um sich stets rundum wohl zu fühlen</w:t>
      </w:r>
      <w:r>
        <w:drawing>
          <wp:anchor behindDoc="0" distT="0" distB="0" distL="114935" distR="114935" simplePos="0" locked="0" layoutInCell="0" allowOverlap="1" relativeHeight="2">
            <wp:simplePos x="0" y="0"/>
            <wp:positionH relativeFrom="margin">
              <wp:posOffset>-1656080</wp:posOffset>
            </wp:positionH>
            <wp:positionV relativeFrom="margin">
              <wp:posOffset>368173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sz w:val="20"/>
          <w:szCs w:val="20"/>
          <w:lang w:val="de-AT"/>
        </w:rPr>
        <w:t xml:space="preserve">. </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r>
    </w:p>
    <w:p>
      <w:pPr>
        <w:pStyle w:val="Normal"/>
        <w:spacing w:lineRule="auto" w:line="360" w:before="0" w:after="0"/>
        <w:jc w:val="both"/>
        <w:rPr>
          <w:rFonts w:ascii="Verdana" w:hAnsi="Verdana" w:cs="Verdana"/>
          <w:b/>
          <w:b/>
          <w:sz w:val="20"/>
          <w:szCs w:val="20"/>
          <w:lang w:val="de-AT"/>
        </w:rPr>
      </w:pPr>
      <w:r>
        <w:rPr>
          <w:rFonts w:cs="Verdana" w:ascii="Verdana" w:hAnsi="Verdana"/>
          <w:b/>
          <w:sz w:val="20"/>
          <w:szCs w:val="20"/>
          <w:lang w:val="de-AT"/>
        </w:rPr>
        <w:t>Kollektion</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Eine Frau, die genau weiß, was sie will, wählt Kleidungsstücke, die ihr gut stehen und praktisch sind. Vor allem aber sollen sie in der Lage sein, ihre natürliche Faszination zu unterstreichen. Sie ist </w:t>
      </w:r>
      <w:r>
        <w:rPr>
          <w:rFonts w:cs="Verdana" w:ascii="Verdana" w:hAnsi="Verdana"/>
          <w:b/>
          <w:sz w:val="20"/>
          <w:szCs w:val="20"/>
          <w:lang w:val="de-AT"/>
        </w:rPr>
        <w:t>SOPHISTICATED</w:t>
      </w:r>
      <w:r>
        <w:rPr>
          <w:rFonts w:cs="Verdana" w:ascii="Verdana" w:hAnsi="Verdana"/>
          <w:sz w:val="20"/>
          <w:szCs w:val="20"/>
          <w:lang w:val="de-AT"/>
        </w:rPr>
        <w:t xml:space="preserve"> wie die United Colors of Benetton-Kollektion, und für den Winter wählt sie neutrale Farben wie Beige und Grau. Die Jacken und Mäntel sind kurz, mit braven Linien, wobei besonders der Kunstpelz der Daunenjacke auffällt, bei der lediglich die Ärmel aus gefüttertem Techno-Stoff gemacht sind. Grau ist auch das Kleid mit der edlen Linie, und romantisch wirkt das cremefarbene Minikleid mit der fließenden Passform. Die einfache Linie der Seidentops wird durch Falten und Verzierungen aus Pailletten und Steinen hervorgehoben. Pailletten-Spiele schaffen auch auf den Röcken – Mini oder in Knielänge – Geometrien, während Tapeten-Grafiken Hosen mit schlanker Passform bereichern. Ein Hauch Retrò mit dem Wunsch, die eigenen Gene zu entdecken. Diese Tendenz wird bei den Strickwaren noch deutlicher, für die einige historische Pullovermodelle aus dem Benetton-Archiv geholt wurden, wobei man den Volumen, Farben und Strickstichen treu blieb: Vorschläge in Pastelltönen und mit Schwarz-Weiß-Mustern der 80er Jahre. Die Kollektion enthält zahlreiche weitere Pullover aus unterschiedlichen Garnen: Kaschmir, Alpaka und Mohair für weiche, weite, aber nie schwere Stücke, mit nicht zu großzügiger Passform. Kristallglas-Applikationen unterstreichen bisweilen Jacquard-Muster oder erhellen Twin-Sets.</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Raffinierter Casual-Look, der nie übertrieben sportlich wirkt, das ist der Stil der </w:t>
      </w:r>
      <w:r>
        <w:rPr>
          <w:rFonts w:cs="Verdana" w:ascii="Verdana" w:hAnsi="Verdana"/>
          <w:b/>
          <w:sz w:val="20"/>
          <w:szCs w:val="20"/>
          <w:lang w:val="de-AT"/>
        </w:rPr>
        <w:t>URBANEN</w:t>
      </w:r>
      <w:r>
        <w:rPr>
          <w:rFonts w:cs="Verdana" w:ascii="Verdana" w:hAnsi="Verdana"/>
          <w:sz w:val="20"/>
          <w:szCs w:val="20"/>
          <w:lang w:val="de-AT"/>
        </w:rPr>
        <w:t xml:space="preserve"> Frau von United Colors of Benetton. Allrounder der Kollektion ist die Anorak-Jacke aus gefütterter Wolle in Rot oder Navy-Blau. Gewalkt hingegen ist der Kurzmantel mit seinem umhüllenden Volumen und dem Strickkragen, während die minimalistische Silhouette des schwarzen Mantels durch das exzentrische Detail des Marabukragens hervorgehoben wird. Die Breitstrick-Pullover aus Mohairmischung mit bequemer Passform werden zu Jeans mit Boyfriend-Schnitt oder zu engeren Jeans in der grauen Farbvariante getragen. Das optische Weiß des Rundhalspullis wird zu einer Hose kombiniert, die vollkommen mit Pailletten in der gleichen Farbe besetzt ist – für ein Total White-Outfit. Die United Colors of Benetton-Frau ist auf der Suche nach bequemen Stücken wie Hosen aus Sweatstoff, technischen Modellen aus Strick und vielen Minikleidern. Und auf überraschende Weise werden Stoffe aus der Herrenschneiderei für einen Minirock eingesetzt, der zum Wollmantel mit zerrissenem Effekt getragen wird.</w:t>
      </w:r>
    </w:p>
    <w:p>
      <w:pPr>
        <w:pStyle w:val="Normal"/>
        <w:spacing w:lineRule="auto" w:line="360" w:before="0" w:after="0"/>
        <w:jc w:val="both"/>
        <w:rPr>
          <w:rFonts w:ascii="Verdana" w:hAnsi="Verdana" w:cs="Verdana"/>
          <w:sz w:val="20"/>
          <w:szCs w:val="20"/>
          <w:lang w:val="de-AT"/>
        </w:rPr>
      </w:pPr>
      <w:r>
        <w:rPr>
          <w:rFonts w:cs="Verdana" w:ascii="Verdana" w:hAnsi="Verdana"/>
          <w:sz w:val="20"/>
          <w:szCs w:val="20"/>
          <w:lang w:val="de-AT"/>
        </w:rPr>
        <w:t xml:space="preserve">Dynamisch und voller Lebensfreude ist die Frau, die sich für die </w:t>
      </w:r>
      <w:r>
        <w:rPr>
          <w:rFonts w:cs="Verdana" w:ascii="Verdana" w:hAnsi="Verdana"/>
          <w:b/>
          <w:sz w:val="20"/>
          <w:szCs w:val="20"/>
          <w:lang w:val="de-AT"/>
        </w:rPr>
        <w:t>YOUNG</w:t>
      </w:r>
      <w:r>
        <w:rPr>
          <w:rFonts w:cs="Verdana" w:ascii="Verdana" w:hAnsi="Verdana"/>
          <w:sz w:val="20"/>
          <w:szCs w:val="20"/>
          <w:lang w:val="de-AT"/>
        </w:rPr>
        <w:t xml:space="preserve">-Vorschläge von United Colors of Benetton entscheidet. In ihrer Garderobe leben Ironie, Romantik und ein Hauch von Koketterie zusammen. Absoluter Herrscher ist der Strick, beinahe immer Oversize, der lagenweise getragen wird, für einen Stil, der mit dem Grunge und der Lässigkeit der Popstars liebäugelt. Die Pullover haben U-Boot-Ausschnitte und Aufschriften in Kontrastfarben, beinahe immer schwarz und weiß, die Verarbeitung bietet einen weichen, einhüllenden Chenille- oder Pelzeffekt. Die Grafiken im Norweger-Jacquardstil vervielfachen sich und prägen das zweifarbige Minikleid, das mit dazu passendem Schal und Leggings getragen wird, die Taille wird durch einen Mikrogürtel geschnürt. </w:t>
      </w:r>
    </w:p>
    <w:p>
      <w:pPr>
        <w:pStyle w:val="Normal"/>
        <w:jc w:val="both"/>
        <w:rPr>
          <w:rFonts w:ascii="Verdana" w:hAnsi="Verdana" w:cs="Verdana"/>
          <w:sz w:val="20"/>
          <w:szCs w:val="20"/>
          <w:lang w:val="de-AT"/>
        </w:rPr>
      </w:pPr>
      <w:r>
        <w:rPr>
          <w:rFonts w:cs="Verdana" w:ascii="Verdana" w:hAnsi="Verdana"/>
          <w:sz w:val="20"/>
          <w:szCs w:val="20"/>
          <w:lang w:val="de-AT"/>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03:00Z</dcterms:created>
  <dc:creator>Kristin Knox</dc:creator>
  <dc:description/>
  <cp:keywords/>
  <dc:language>en-US</dc:language>
  <cp:lastModifiedBy>Utente Windows</cp:lastModifiedBy>
  <cp:lastPrinted>2014-04-07T12:48:00Z</cp:lastPrinted>
  <dcterms:modified xsi:type="dcterms:W3CDTF">2014-10-03T14:18:00Z</dcterms:modified>
  <cp:revision>35</cp:revision>
  <dc:subject/>
  <dc:title/>
</cp:coreProperties>
</file>